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Apr 2008 09:4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Apr 2008 09:4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Apr 2008 09:4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Les gardiens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Les gardiens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